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июня 2007 года № 71-ЗО               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         от 07.11.2008 № 91; от 11.11.2009 № 90; от 06.10.2010 № 81; от 01.12.2010               № 97-98; от 06.04.2011 № 36; от 05.10.2012 № 109; от 06.03.2013 № 25;                  от 11.07.2013 № 75; от 07.09.2013 № 109; от 10.11.2014 № 163-164;                           от 29.10.2015 № 151; от 30.12.2015 № 192) следующие изменения: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4 статьи 1 слова «Министерство экономического развития Ульяновской области» заменить словами «Исполнительный орган государственной власти Ульяновской области, уполномоченный в сфере формирования и реализации инвестиционной политики Ульяновской области,»;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4 стать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ова «Министерство экономического развития Ульяновской области» заменить словами «Исполнительный орган государственной власти Ульяновской области, уполномоченный в сфере формирования и реализации инвестиционной политики Ульяновской области,»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части 4 стать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лова «Министерство экономического развития Ульяновской области» заменить словами «Исполнительный орган государственной власти Ульяновской области, уполномоченный в сфере формирования и реализации инвестиционной политики Ульяновской области,»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1 части 2 стать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лова «Министерство экономического развития Ульяновской области» заменить словами «исполнительный орган государственной власти Ульяновской области, уполномоченный в сфере формирования и реализации инвестиционной политики Ульяновской области,»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бзац четвёртый части 4 статьи 3 Закона Ульяновской области от 6 сентября 2007 года № 130-ЗО «О транспортном налоге в Ульяновской области» («Ульяновская правда» от 08.09.2007 № 76; от 22.08.2008 № 68;                от 11.11.2009 № 90; от 06.10.2010 № 81; от 17.12.2010 № 103; от 06.04.2011             № 36; от 11.05.2011 № 50; от 12.08.2011 № 89; от 12.10.2011 № 115;                       от 02.03.2012 № 22; от 08.06.2012 № 59; от 05.10.2012 № 109; от 30.11.2012            № 133; от 06.03.2013 № 25; от 19.08.2013 № 97; от 07.09.2013 № 109;                      от 31.03.2014 № 45; от 10.07.2014 № 98; от 10.11.2014 № 163-164; от 05.03.2015 № 28; от 05.10.2015 № 139) изменение, заменив в нём слова «Министерство экономического развития Ульяновской области» словами «Исполнительный орган государственной власти Ульяновской области, уполномоченный в сфере формирования и реализации инвестиционной политики Ульяновской области,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/>
        <w:t>Настоящий Закон вступает в силу на следующий день после дня                     его официального опубликования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ернатора Ульяновской области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ма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78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4:00Z</dcterms:created>
  <dc:creator>user</dc:creator>
  <dc:description/>
  <cp:keywords/>
  <dc:language>en-US</dc:language>
  <cp:lastModifiedBy>Пользователь</cp:lastModifiedBy>
  <cp:lastPrinted>2016-04-12T15:16:00Z</cp:lastPrinted>
  <dcterms:modified xsi:type="dcterms:W3CDTF">2016-06-06T07:44:00Z</dcterms:modified>
  <cp:revision>2</cp:revision>
  <dc:subject/>
  <dc:title>Правовое управление</dc:title>
</cp:coreProperties>
</file>